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center"/>
        <w:rPr>
          <w:rFonts w:ascii="Stylograph" w:hAnsi="Stylograph" w:cs="Stylograph"/>
          <w:b/>
          <w:b/>
          <w:color w:val="000000"/>
          <w:sz w:val="40"/>
          <w:szCs w:val="40"/>
        </w:rPr>
      </w:pPr>
      <w:r>
        <w:rPr>
          <w:rFonts w:cs="Stylograph" w:ascii="Stylograph" w:hAnsi="Stylograph"/>
          <w:b/>
          <w:color w:val="000000"/>
          <w:sz w:val="40"/>
          <w:szCs w:val="40"/>
        </w:rPr>
        <w:t xml:space="preserve">Signore, </w:t>
      </w:r>
    </w:p>
    <w:p>
      <w:pPr>
        <w:pStyle w:val="NormaleWeb"/>
        <w:spacing w:before="0" w:after="0"/>
        <w:jc w:val="center"/>
        <w:rPr>
          <w:rFonts w:ascii="Stylograph" w:hAnsi="Stylograph" w:cs="Stylograph"/>
          <w:b/>
          <w:b/>
          <w:color w:val="000000"/>
          <w:sz w:val="40"/>
          <w:szCs w:val="40"/>
        </w:rPr>
      </w:pPr>
      <w:r>
        <w:rPr>
          <w:rFonts w:cs="Stylograph" w:ascii="Stylograph" w:hAnsi="Stylograph"/>
          <w:b/>
          <w:color w:val="000000"/>
          <w:sz w:val="40"/>
          <w:szCs w:val="40"/>
        </w:rPr>
        <w:t>ascolta la mia preghiera,</w:t>
        <w:br/>
        <w:t>porgi l'orecchio alla mia supplica.</w:t>
      </w:r>
    </w:p>
    <w:p>
      <w:pPr>
        <w:pStyle w:val="NormaleWeb"/>
        <w:spacing w:before="0" w:after="0"/>
        <w:rPr>
          <w:rFonts w:ascii="Stylograph" w:hAnsi="Stylograph" w:cs="Stylograph"/>
          <w:b/>
          <w:b/>
          <w:color w:val="000000"/>
          <w:sz w:val="40"/>
          <w:szCs w:val="40"/>
        </w:rPr>
      </w:pPr>
      <w:r>
        <w:rPr>
          <w:rFonts w:cs="Stylograph" w:ascii="Stylograph" w:hAnsi="Stylograph"/>
          <w:b/>
          <w:color w:val="000000"/>
          <w:sz w:val="40"/>
          <w:szCs w:val="4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7160</wp:posOffset>
            </wp:positionV>
            <wp:extent cx="3479800" cy="382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  <w:t>Campo 3°Media</w:t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Domenica</w:t>
      </w:r>
    </w:p>
    <w:p>
      <w:pPr>
        <w:pStyle w:val="NormaleWeb"/>
        <w:spacing w:before="0" w:after="0"/>
        <w:rPr>
          <w:b/>
          <w:b/>
          <w:bCs/>
          <w:i/>
          <w:i/>
        </w:rPr>
      </w:pPr>
      <w:r>
        <w:rPr>
          <w:i/>
          <w:color w:val="000000"/>
        </w:rPr>
        <w:t>Beati i puri di cuore, perché vedranno Dio… Rallegratevi ed esultate perché grande è la vostra ricompensa nei cieli (Mt. 5,8.12).</w:t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b/>
          <w:bCs/>
          <w:szCs w:val="20"/>
        </w:rPr>
        <w:t>Salmo  139</w:t>
      </w:r>
    </w:p>
    <w:p>
      <w:pPr>
        <w:sectPr>
          <w:footerReference w:type="default" r:id="rId3"/>
          <w:footerReference w:type="first" r:id="rId4"/>
          <w:type w:val="nextPage"/>
          <w:pgSz w:w="8391" w:h="11906"/>
          <w:pgMar w:left="567" w:right="567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ignore, tu mi scruti e mi conosci, </w:t>
        <w:br/>
        <w:t xml:space="preserve">tu sai quando seggo e quando mi alzo. </w:t>
        <w:br/>
        <w:t xml:space="preserve">Penetri da lontano i miei pensieri, </w:t>
        <w:br/>
        <w:br/>
        <w:t xml:space="preserve">mi scruti quando cammino e quando riposo. </w:t>
        <w:br/>
        <w:t xml:space="preserve">Ti sono note tutte le mie vie; </w:t>
        <w:br/>
        <w:t xml:space="preserve">la mia parola non è ancora sulla lingua </w:t>
        <w:br/>
        <w:t xml:space="preserve">e tu, Signore, già la conosci tutta. </w:t>
        <w:br/>
        <w:br/>
        <w:t xml:space="preserve">Alle spalle e di fronte mi circondi </w:t>
        <w:br/>
        <w:t xml:space="preserve">e poni su di me la tua mano. </w:t>
        <w:br/>
        <w:t xml:space="preserve">Stupenda per me la tua saggezza, </w:t>
        <w:br/>
        <w:t xml:space="preserve">troppo alta, e io non la comprendo. </w:t>
        <w:br/>
        <w:br/>
        <w:t xml:space="preserve">Dove andare lontano dal tuo spirito, </w:t>
        <w:br/>
        <w:t xml:space="preserve">dove fuggire dalla tua presenza? </w:t>
        <w:br/>
        <w:t xml:space="preserve">Se salgo in cielo, là tu sei, </w:t>
        <w:br/>
        <w:t xml:space="preserve">se scendo negli inferi, eccoti. </w:t>
        <w:br/>
        <w:br/>
        <w:t xml:space="preserve">Se prendo le ali dell'aurora </w:t>
        <w:br/>
        <w:t xml:space="preserve">per abitare all'estremità del mare, </w:t>
        <w:br/>
        <w:t xml:space="preserve">anche là mi guida la tua mano </w:t>
        <w:br/>
        <w:t xml:space="preserve">e mi afferra la tua destra. </w:t>
        <w:br/>
        <w:br/>
        <w:t xml:space="preserve">Se dico: "Almeno l'oscurità mi copra </w:t>
        <w:br/>
        <w:t xml:space="preserve">e intorno a me sia la notte"; </w:t>
        <w:br/>
        <w:t xml:space="preserve">nemmeno le tenebre per te sono oscure, </w:t>
        <w:br/>
        <w:t xml:space="preserve">e la notte è chiara come il giorno; </w:t>
        <w:br/>
        <w:t xml:space="preserve">per te le tenebre sono come luce. </w:t>
        <w:br/>
        <w:br/>
        <w:t xml:space="preserve">Sei tu che hai creato le mie viscere </w:t>
        <w:br/>
        <w:t xml:space="preserve">e mi hai tessuto nel seno di mia madre. </w:t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color w:val="000000"/>
          <w:sz w:val="20"/>
          <w:szCs w:val="20"/>
        </w:rPr>
        <w:t xml:space="preserve">Ti lodo, perché mi hai fatto come un prodigio; sono stupende le tue opere, </w:t>
        <w:br/>
        <w:t xml:space="preserve">tu mi conosci fino in fondo. </w:t>
        <w:br/>
        <w:br/>
        <w:t xml:space="preserve">Non ti erano nascoste le mie ossa </w:t>
        <w:br/>
        <w:t xml:space="preserve">quando venivo formato nel segreto, </w:t>
        <w:br/>
        <w:t xml:space="preserve">intessuto nelle profondità della terra. </w:t>
        <w:br/>
        <w:br/>
        <w:t xml:space="preserve">Ancora informe mi hanno visto i tuoi occhi e tutto era scritto nel tuo libro; </w:t>
        <w:br/>
        <w:t xml:space="preserve">i miei giorni erano fissati, </w:t>
        <w:br/>
        <w:t xml:space="preserve">quando ancora non ne esisteva uno. </w:t>
        <w:br/>
        <w:br/>
        <w:t xml:space="preserve">Quanto profondi per me i tuoi pensieri, quanto grande il loro numero, o Dio; 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br/>
        <w:t xml:space="preserve">se li conto sono più della sabbia, </w:t>
        <w:br/>
        <w:t xml:space="preserve">se li credo finiti, con te sono ancora. </w:t>
        <w:br/>
        <w:br/>
        <w:t xml:space="preserve">Se Dio sopprimesse i peccatori! </w:t>
        <w:br/>
        <w:t xml:space="preserve">Allontanatevi da me, uomini sanguinari. </w:t>
        <w:br/>
        <w:br/>
        <w:t xml:space="preserve">Essi parlano contro di te con inganno: contro di te insorgono con frode. </w:t>
        <w:br/>
        <w:br/>
        <w:t xml:space="preserve">Non odio, forse, Signore, quelli che ti odiano e non detesto i tuoi nemici? </w:t>
        <w:br/>
        <w:t xml:space="preserve">Li detesto con odio implacabile </w:t>
        <w:br/>
        <w:t xml:space="preserve">come se fossero miei nemici. </w:t>
        <w:br/>
        <w:br/>
        <w:t xml:space="preserve">Scrutami, Dio, e conosci il mio cuore, </w:t>
        <w:br/>
        <w:t xml:space="preserve">provami e conosci i miei pensieri: </w:t>
        <w:br/>
        <w:t>vedi se percorro una via di menzogna e guidami sulla via della vi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cols w:num="2" w:equalWidth="false" w:sep="false">
            <w:col w:w="3573" w:space="410"/>
            <w:col w:w="327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</w:rPr>
        <w:t>Signore Gesù, che hai proclamato beati i poveri in spirito e gli umili e i miti, donaci di cercare il regno di Dio nell’umiltà dell’attesa, adorando in silenzio il mistero del tuo amore</w:t>
      </w:r>
      <w:r>
        <w:rPr>
          <w:rFonts w:cs="Arial" w:ascii="Arial" w:hAnsi="Arial"/>
          <w:i/>
          <w:sz w:val="27"/>
          <w:szCs w:val="27"/>
        </w:rPr>
        <w:t>.</w:t>
      </w:r>
    </w:p>
    <w:p>
      <w:pPr>
        <w:pStyle w:val="NormaleWeb"/>
        <w:spacing w:before="0" w:after="0"/>
        <w:rPr>
          <w:rFonts w:ascii="Copperplate Gothic Bold" w:hAnsi="Copperplate Gothic Bold" w:cs="Copperplate Gothic Bold"/>
          <w:i/>
          <w:i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i/>
          <w:color w:val="000000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Lunedì</w:t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  <w:t>Preghiera del mattino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 xml:space="preserve">Di fronte al cielo stellato io contemplo la magnificenza del Creatore. Sono meravigliato come un fanciullo, elevo un inno di ammirazione e di lode. Ciò che mi colpisce è il mistero dell’uomo: perché Dio se ne ricorda e ne ha cura? Perché mi ha dato potere su ciò che Lui ha creato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utta la folla dei discepoli, esultando, cominciò a lodare Dio a gran voce…”Benedetto colui che viene, il re, nel nome del Signore. Pace in cielo e gloria nel più alto dei cieli!” …”Vi dico che se questi taceranno, grideranno le pietre” (Lc 19,37;38;40). </w:t>
      </w:r>
    </w:p>
    <w:p>
      <w:pPr>
        <w:pStyle w:val="NormaleWeb"/>
        <w:spacing w:before="0" w:after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almo 8</w:t>
      </w:r>
      <w:r>
        <w:rPr>
          <w:color w:val="000000"/>
          <w:sz w:val="20"/>
          <w:szCs w:val="20"/>
        </w:rPr>
        <w:t xml:space="preserve"> </w:t>
        <w:br/>
        <w:br/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 Signore, nostro Dio,quanto è grande il tuo nome su tutta la terra:</w:t>
        <w:br/>
        <w:t>sopra i cieli si innalza la tua magnificenza.</w:t>
        <w:br/>
        <w:br/>
        <w:t>Con la bocca dei bimbi e dei lattanti</w:t>
        <w:br/>
        <w:t>affermi la tua potenza contro i tuoi avversari, per ridurre al silenzio nemici e ribelli.</w:t>
        <w:br/>
        <w:br/>
        <w:t>Se guardo il tuo cielo, opera delle tue dita,</w:t>
        <w:br/>
        <w:t>la luna e le stelle che tu hai fissate,</w:t>
        <w:br/>
        <w:br/>
        <w:t>che cosa è l'uomo perché te ne ricordi</w:t>
        <w:br/>
        <w:t>e il figlio dell'uomo perché te ne curi?</w:t>
        <w:br/>
        <w:br/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ppure l'hai fatto poco meno degli angeli, di gloria e di onore lo hai coronato:</w:t>
        <w:br/>
        <w:br/>
        <w:t>gli hai dato potere sulle opere delle tue mani,</w:t>
        <w:br/>
        <w:t>tutto hai posto sotto i suoi piedi;</w:t>
        <w:br/>
        <w:br/>
        <w:t>tutti i greggi e gli armenti,</w:t>
        <w:br/>
        <w:t>tutte le bestie della campagna;</w:t>
        <w:br/>
        <w:br/>
        <w:t>Gli uccelli del cielo e i pesci del mare,</w:t>
        <w:br/>
        <w:t>che percorrono le vie del mare.</w:t>
        <w:br/>
        <w:br/>
        <w:t>O Signore, nostro Dio,</w:t>
        <w:br/>
        <w:t>quanto è grande il tuo nome su tutta la terra.</w:t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cols w:num="2" w:equalWidth="false" w:sep="false">
            <w:col w:w="3573" w:space="360"/>
            <w:col w:w="332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Normal"/>
        <w:rPr/>
      </w:pPr>
      <w:r>
        <w:rPr>
          <w:sz w:val="22"/>
          <w:szCs w:val="22"/>
        </w:rPr>
        <w:t>O Signore nostro Dio, ammirati, come fanciulli, contempliamo nel creato l’opera delle tue mani, e celebriamo, con spirito di lode e di ringraziamento, la grandezza del tuo nome.</w:t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Lunedì</w:t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  <w:t>Preghiera della sera</w:t>
      </w:r>
    </w:p>
    <w:p>
      <w:pPr>
        <w:pStyle w:val="NormaleWeb"/>
        <w:spacing w:before="0" w:after="0"/>
        <w:jc w:val="center"/>
        <w:rPr/>
      </w:pPr>
      <w:r>
        <w:rPr/>
        <w:br/>
        <w:t>    Sono il povero del Signore, mi rivolgo fiducioso e riconoscente a Dio, contemplato come buon pastore, immagine cara al profeta Ezechiele, e come mensa ospitale, immagine frequente nella Bibbia.    </w:t>
        <w:br/>
        <w:br/>
        <w:t xml:space="preserve">    </w:t>
      </w:r>
      <w:r>
        <w:rPr>
          <w:i/>
          <w:iCs/>
        </w:rPr>
        <w:t>”Non avranno più fame, né avranno più sete, né li colpirà il sole, né arsura di sorta, perché l'Agnello che sta in mezzo al trono sarà il loro pastore e li guiderà alle fonti delle acque della vita. E Dio tergerà ogni lacrima dai loro occhi"(Ap 7, 16-17), in verità vi dico, il padrone si cingerà le sue vesti, li farà mettere a tavola e passerà a servirli (Lc 12,37) Beato chi mangerà il pane del regno di Dio! (Lc 14,15)</w:t>
      </w:r>
      <w:r>
        <w:rPr/>
        <w:t xml:space="preserve"> </w:t>
        <w:br/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b/>
          <w:bCs/>
          <w:szCs w:val="20"/>
        </w:rPr>
        <w:t>Salm</w:t>
      </w:r>
      <w:r>
        <w:rPr>
          <w:b/>
          <w:bCs/>
        </w:rPr>
        <w:t>o</w:t>
      </w:r>
      <w:r>
        <w:rPr/>
        <w:t xml:space="preserve"> </w:t>
      </w:r>
      <w:r>
        <w:rPr>
          <w:b/>
          <w:bCs/>
          <w:szCs w:val="20"/>
        </w:rPr>
        <w:t> 23</w:t>
      </w:r>
      <w:r>
        <w:rPr/>
        <w:t xml:space="preserve"> Il buon pastore</w:t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/>
      </w:pPr>
      <w:r>
        <w:rPr/>
        <w:t xml:space="preserve">Il Signore è il mio pastore: </w:t>
        <w:br/>
        <w:t xml:space="preserve">non manco di nulla; </w:t>
        <w:br/>
        <w:br/>
        <w:t xml:space="preserve">su pascoli erbosi mi fa riposare </w:t>
        <w:br/>
        <w:t xml:space="preserve">ad acque tranquille mi conduce. </w:t>
        <w:br/>
        <w:br/>
        <w:t xml:space="preserve">Mi rinfranca, mi guida per il giusto cammino, </w:t>
        <w:br/>
        <w:t xml:space="preserve">per amore del suo nome. </w:t>
        <w:br/>
        <w:br/>
        <w:t xml:space="preserve">Se dovessi camminare in una valle oscura, non temerei alcun male, perché tu sei con me. </w:t>
        <w:br/>
      </w:r>
    </w:p>
    <w:p>
      <w:pPr>
        <w:pStyle w:val="NormaleWeb"/>
        <w:spacing w:before="0" w:after="0"/>
        <w:rPr/>
      </w:pPr>
      <w:r>
        <w:rPr/>
        <w:t xml:space="preserve">Il tuo bastone e il tuo vincastro </w:t>
        <w:br/>
        <w:t xml:space="preserve">mi danno sicurezza. </w:t>
        <w:br/>
        <w:br/>
        <w:t xml:space="preserve">Davanti a me tu prepari una mensa sotto gli occhi dei miei nemici; cospargi di olio il mio capo. Il mio calice trabocca. </w:t>
        <w:br/>
        <w:br/>
        <w:t>Felicità e grazia mi saranno compagne tutti i giorni della mia vita, e abiterò nella casa del Signore per lunghissimi anni.</w:t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jc w:val="center"/>
        <w:rPr/>
      </w:pPr>
      <w:r>
        <w:rPr/>
        <w:br/>
        <w:t>   </w:t>
      </w:r>
      <w:r>
        <w:rPr>
          <w:sz w:val="22"/>
          <w:szCs w:val="22"/>
        </w:rPr>
        <w:br/>
      </w:r>
      <w:r>
        <w:rPr/>
        <w:t>Signore Gesù, pastore buono, facci trovare la tua pace nei pascoli di salvezza della tua chiesa: se tu ci guidi, nell’altro vedremo solo Te.</w:t>
      </w:r>
    </w:p>
    <w:p>
      <w:pPr>
        <w:pStyle w:val="NormaleWeb"/>
        <w:spacing w:before="0" w:after="0"/>
        <w:jc w:val="center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/>
        <w:br/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Martedì</w:t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  <w:t>Preghiera del mattino</w:t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/>
      </w:pPr>
      <w:r>
        <w:rPr>
          <w:color w:val="000000"/>
        </w:rPr>
        <w:t>Questo salmo trascende tempo e spazio.</w:t>
      </w:r>
      <w:r>
        <w:rPr/>
        <w:t xml:space="preserve"> </w:t>
      </w:r>
      <w:r>
        <w:rPr>
          <w:color w:val="000000"/>
        </w:rPr>
        <w:t>È un grido assetato di amore da parte di chi stringe a Dio sostenuto dalla forza della sua grazia.</w:t>
      </w:r>
      <w:r>
        <w:rPr/>
        <w:t xml:space="preserve"> </w:t>
      </w:r>
      <w:r>
        <w:rPr>
          <w:color w:val="000000"/>
        </w:rPr>
        <w:t>Dio si dona a noi come fame e sete, per saziarci “come a un lauto convito”.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i/>
          <w:i/>
          <w:color w:val="000000"/>
        </w:rPr>
      </w:pPr>
      <w:r>
        <w:rPr>
          <w:i/>
          <w:color w:val="000000"/>
        </w:rPr>
        <w:t>Lo Spirito e la sposa dicono: “Vieni!”. E chi ascolta ripeta: “Vieni!”. Chi ha sete venga; chi vuole attinga gratuitamente l’acqua della vita.</w:t>
      </w:r>
    </w:p>
    <w:p>
      <w:pPr>
        <w:pStyle w:val="NormaleWeb"/>
        <w:spacing w:before="0" w:after="0"/>
        <w:rPr>
          <w:i/>
          <w:i/>
        </w:rPr>
      </w:pPr>
      <w:r>
        <w:rPr>
          <w:i/>
          <w:color w:val="000000"/>
        </w:rPr>
        <w:t>( Ap 22,17)</w:t>
      </w:r>
    </w:p>
    <w:p>
      <w:pPr>
        <w:pStyle w:val="NormaleWeb"/>
        <w:spacing w:before="0" w:after="0"/>
        <w:jc w:val="center"/>
        <w:rPr/>
      </w:pPr>
      <w:r>
        <w:rPr>
          <w:b/>
          <w:bCs/>
          <w:szCs w:val="20"/>
        </w:rPr>
        <w:t>Salmo  63</w:t>
      </w:r>
      <w:r>
        <w:rPr>
          <w:color w:val="000000"/>
        </w:rPr>
        <w:br/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Dio, tu sei il mio Dio, all'aurora ti cerco,  di te ha sete l'anima mia,  a te anela la mia carne, come terra deserta, </w:t>
        <w:br/>
        <w:t xml:space="preserve">arida, senz'acqua. </w:t>
        <w:br/>
        <w:br/>
        <w:t xml:space="preserve">Così nel santuario ti ho cercato, </w:t>
        <w:br/>
        <w:t xml:space="preserve">per contemplare la tua potenza e la tua gloria. </w:t>
        <w:br/>
        <w:br/>
        <w:t xml:space="preserve">Poiché la tua grazia vale più della vita,  le mie labbra diranno la tua lode. </w:t>
        <w:br/>
        <w:br/>
        <w:t xml:space="preserve">Così ti benedirò finché io viva, </w:t>
        <w:br/>
        <w:t xml:space="preserve">nel tuo nome alzerò le mie mani. </w:t>
        <w:br/>
        <w:br/>
        <w:t xml:space="preserve">Mi sazierò come a lauto convito, </w:t>
        <w:br/>
        <w:t xml:space="preserve">e con voci di gioia ti loderà la mia bocca. </w:t>
        <w:br/>
        <w:br/>
        <w:t xml:space="preserve">Quando nel mio giaciglio di te mi ricordo e penso a te nelle veglie notturne, </w:t>
        <w:br/>
        <w:br/>
        <w:t xml:space="preserve">a te che sei stato il mio aiuto, </w:t>
        <w:br/>
        <w:t xml:space="preserve">esulto di gioia all'ombra delle tue ali. </w:t>
        <w:br/>
        <w:br/>
        <w:t xml:space="preserve">A te si stringe l'anima mia </w:t>
        <w:br/>
        <w:t xml:space="preserve">e la forza della tua destra mi sostiene. </w:t>
        <w:br/>
        <w:br/>
        <w:t xml:space="preserve">Ma quelli che attentano alla mia vita scenderanno nel profondo della terra, </w:t>
        <w:br/>
        <w:br/>
        <w:t xml:space="preserve">saranno dati in potere alla spada, </w:t>
        <w:br/>
        <w:t xml:space="preserve">diverranno preda di sciacalli. </w:t>
        <w:br/>
        <w:br/>
        <w:t xml:space="preserve">Il re gioirà in Dio, si glorierà chi giura per lui, perché ai mentitori verrà chiusa la bocca. </w:t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eWeb"/>
        <w:spacing w:before="0" w:after="0"/>
        <w:rPr/>
      </w:pPr>
      <w:r>
        <w:rPr>
          <w:color w:val="000000"/>
        </w:rPr>
        <w:t xml:space="preserve">Signore Gesù, che hai proclamato beati quelli che hanno fame e sete di giustizia, ascolta la voce dei nostri cuori d’argilla che anelano a te come zolle riarse, e saziaci al convito della tua parola e della tua grazia. </w:t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Martedì</w:t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  <w:t>Preghiera della sera</w:t>
      </w:r>
    </w:p>
    <w:p>
      <w:pPr>
        <w:pStyle w:val="NormaleWeb"/>
        <w:spacing w:before="280" w:after="0"/>
        <w:rPr/>
      </w:pPr>
      <w:r>
        <w:rPr>
          <w:bCs/>
          <w:color w:val="000000"/>
          <w:sz w:val="22"/>
          <w:szCs w:val="22"/>
        </w:rPr>
        <w:t>VESPRI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ind w:left="200" w:right="200" w:hanging="0"/>
        <w:rPr/>
      </w:pPr>
      <w:r>
        <w:rPr>
          <w:color w:val="000000"/>
        </w:rPr>
        <w:br/>
        <w:t>V. O Dio, vieni a salvarmi.</w:t>
        <w:br/>
        <w:t>R. Signore, vieni presto in mio aiuto.</w:t>
        <w:br/>
        <w:br/>
        <w:t>Gloria al Padre e al Figlio e allo Spirito Santo.</w:t>
        <w:br/>
        <w:t>Come era nel principio, e ora e sempre nei secoli dei secoli. Amen. Alleluia.</w:t>
        <w:br/>
      </w:r>
      <w:r>
        <w:rPr>
          <w:b/>
          <w:bCs/>
          <w:color w:val="000000"/>
        </w:rPr>
        <w:br/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ind w:left="200" w:right="200" w:hanging="0"/>
        <w:rPr/>
      </w:pPr>
      <w:r>
        <w:rPr>
          <w:b/>
          <w:bCs/>
          <w:color w:val="000000"/>
        </w:rPr>
        <w:t>Inno</w:t>
      </w:r>
      <w:r>
        <w:rPr>
          <w:color w:val="000000"/>
        </w:rPr>
        <w:br/>
        <w:t>Accogli, o Padre buono,</w:t>
        <w:br/>
        <w:t>il canto dei fedeli</w:t>
        <w:br/>
        <w:t>nel giorno che declina.</w:t>
        <w:br/>
        <w:br/>
        <w:t>Tu al sorger della luce</w:t>
        <w:br/>
        <w:t>ci chiamasti al lavoro</w:t>
        <w:br/>
        <w:t>nella mistica vigna;</w:t>
        <w:br/>
        <w:br/>
        <w:t>or che il sole tramonta,</w:t>
        <w:br/>
        <w:t>largisci agli operai</w:t>
        <w:br/>
        <w:t>la mercede promessa.</w:t>
        <w:br/>
        <w:br/>
        <w:t>Da' ristoro alle membra</w:t>
        <w:br/>
        <w:t>e diffondi nei cuori</w:t>
        <w:br/>
        <w:t>la pace del tuo Spirito.</w:t>
        <w:br/>
        <w:br/>
        <w:t>La tua grazia sia pegno</w:t>
        <w:br/>
        <w:t xml:space="preserve">della gioia perfetta </w:t>
        <w:br/>
        <w:t>nella gloria dei santi.</w:t>
        <w:br/>
        <w:br/>
        <w:t>A te sia lode, o Padre,</w:t>
        <w:br/>
        <w:t>al Figlio e al Santo Spirito</w:t>
        <w:br/>
        <w:t>nei secoli dei secoli. Amen.</w:t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ind w:left="200" w:right="200" w:hanging="0"/>
        <w:rPr/>
      </w:pPr>
      <w:r>
        <w:rPr>
          <w:b/>
          <w:bCs/>
          <w:color w:val="000000"/>
        </w:rPr>
        <w:br/>
        <w:br/>
        <w:t>1^ Antifona</w:t>
      </w:r>
      <w:r>
        <w:rPr>
          <w:color w:val="000000"/>
        </w:rPr>
        <w:br/>
        <w:t>Non potete servire Dio e il denaro, dice il Signore.</w:t>
      </w:r>
      <w:r>
        <w:rPr>
          <w:b/>
          <w:bCs/>
          <w:color w:val="000000"/>
        </w:rPr>
        <w:br/>
        <w:br/>
        <w:t>SALMO 48, 1-13 </w:t>
      </w:r>
      <w:r>
        <w:rPr>
          <w:color w:val="000000"/>
        </w:rPr>
        <w:t> </w:t>
        <w:br/>
        <w:t> </w:t>
        <w:br/>
        <w:t>Ascoltate, popoli tutti, *</w:t>
        <w:br/>
        <w:t>porgete orecchio abitanti del mondo, </w:t>
        <w:br/>
        <w:t>voi nobili e gente del popolo, *</w:t>
        <w:br/>
        <w:t>ricchi e poveri insieme. </w:t>
        <w:br/>
        <w:br/>
        <w:t>La mia bocca esprime sapienza, *</w:t>
        <w:br/>
        <w:t>il mio cuore medita saggezza; </w:t>
        <w:br/>
        <w:t>porgerò l'orecchio a un proverbio, *</w:t>
        <w:br/>
        <w:t>spiegherò il mio enigma sulla cetra.</w:t>
        <w:br/>
        <w:br/>
        <w:t>Perché temere nei giorni tristi, *</w:t>
        <w:br/>
        <w:t>quando mi circonda la malizia dei perversi? </w:t>
        <w:br/>
        <w:t>Essi confidano nella loro forza, *</w:t>
        <w:br/>
        <w:t>si vantano della loro grande ricchezza. </w:t>
        <w:br/>
        <w:br/>
        <w:t>Nessuno può riscattare se stesso, *</w:t>
        <w:br/>
        <w:t>o dare a Dio il suo prezzo. </w:t>
        <w:br/>
        <w:br/>
        <w:t>Per quanto si paghi il riscatto di una vita, †</w:t>
        <w:br/>
        <w:t>non potrà mai bastare *</w:t>
        <w:br/>
        <w:t>per vivere senza fine, e non vedere la tomba. </w:t>
        <w:br/>
        <w:br/>
        <w:t>Vedrà morire i sapienti; †</w:t>
        <w:br/>
        <w:t>lo stolto e l'insensato periranno insieme *</w:t>
        <w:br/>
        <w:t>e lasceranno ad altri le loro ricchezze. </w:t>
        <w:br/>
        <w:br/>
        <w:t>Il sepolcro sarà loro casa per sempre, †</w:t>
        <w:br/>
        <w:t>loro dimora per tutte le generazioni, *</w:t>
        <w:br/>
        <w:t>eppure hanno dato il loro nome alla terra. </w:t>
        <w:br/>
        <w:br/>
        <w:t>Ma l'uomo nella prosperità non comprende, *</w:t>
        <w:br/>
        <w:t>è come gli animali che periscono.</w:t>
        <w:br/>
        <w:br/>
        <w:t>Gloria al Padre ……</w:t>
        <w:br/>
        <w:br/>
      </w:r>
      <w:r>
        <w:rPr>
          <w:b/>
          <w:bCs/>
          <w:color w:val="000000"/>
        </w:rPr>
        <w:t xml:space="preserve">1^ Antif.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</w:rPr>
        <w:t>Non potete servire Dio e il denaro, dice il Signore.</w:t>
        <w:br/>
        <w:br/>
      </w:r>
      <w:r>
        <w:rPr>
          <w:b/>
          <w:bCs/>
          <w:color w:val="000000"/>
        </w:rPr>
        <w:t xml:space="preserve">2^ Antifona </w:t>
      </w:r>
      <w:r>
        <w:rPr>
          <w:color w:val="000000"/>
        </w:rPr>
        <w:t>Radunate i vostri tesori in cielo, dice il Signore.</w:t>
        <w:br/>
        <w:br/>
      </w:r>
      <w:r>
        <w:rPr>
          <w:b/>
          <w:bCs/>
          <w:color w:val="000000"/>
        </w:rPr>
        <w:t>SALMO 48, 14-21  </w:t>
      </w:r>
      <w:r>
        <w:rPr>
          <w:color w:val="000000"/>
        </w:rPr>
        <w:br/>
        <w:br/>
        <w:t>Questa è la sorte di chi confida in se stesso, *</w:t>
        <w:br/>
        <w:t>l'avvenire di chi si compiace nelle sue parole. </w:t>
        <w:br/>
        <w:t>Come pecore sono avviati agli inferi, *</w:t>
        <w:br/>
        <w:t>sarà loro pastore la morte; </w:t>
        <w:br/>
        <w:br/>
        <w:t>scenderanno a precipizio nel sepolcro, †</w:t>
        <w:br/>
        <w:t>svanirà ogni loro parvenza: *</w:t>
        <w:br/>
        <w:t>gli inferi saranno la loro dimora. </w:t>
        <w:br/>
        <w:br/>
        <w:t>Ma Dio potrà riscattarmi, *</w:t>
        <w:br/>
        <w:t>mi strapperà dalla mano della morte. </w:t>
        <w:br/>
        <w:br/>
        <w:t>Se vedi un uomo arricchirsi, non temere, *</w:t>
        <w:br/>
        <w:t>se aumenta la gloria della sua casa. </w:t>
        <w:br/>
        <w:t>Quando muore, con sé non porta nulla, *</w:t>
        <w:br/>
        <w:t>né scende con lui la sua gloria. </w:t>
        <w:br/>
        <w:br/>
        <w:t>Nella sua vita si diceva fortunato: *</w:t>
        <w:br/>
        <w:t>«Ti loderanno, perché ti sei procurato del bene». </w:t>
        <w:br/>
        <w:br/>
        <w:t>Andrà con la generazione dei suoi padri *</w:t>
        <w:br/>
        <w:t>che non vedranno mai più la luce. </w:t>
        <w:br/>
        <w:br/>
        <w:t>L'uomo nella prosperità non comprende, *</w:t>
        <w:br/>
        <w:t>è come gli animali che periscono.</w:t>
        <w:br/>
        <w:br/>
        <w:t>Gloria al Padre …</w:t>
        <w:br/>
        <w:br/>
      </w:r>
      <w:r>
        <w:rPr>
          <w:b/>
          <w:bCs/>
          <w:color w:val="000000"/>
        </w:rPr>
        <w:t xml:space="preserve">2^ Antifona </w:t>
      </w:r>
      <w:r>
        <w:rPr>
          <w:color w:val="000000"/>
        </w:rPr>
        <w:t>Radunate i vostri tesori in cielo, dice il Signore.</w:t>
        <w:br/>
        <w:br/>
      </w:r>
      <w:r>
        <w:rPr>
          <w:b/>
          <w:bCs/>
          <w:color w:val="000000"/>
        </w:rPr>
        <w:t xml:space="preserve">3^ Antifona </w:t>
      </w:r>
    </w:p>
    <w:p>
      <w:pPr>
        <w:pStyle w:val="NormaleWeb"/>
        <w:spacing w:before="0" w:after="0"/>
        <w:ind w:left="200" w:right="200" w:hanging="0"/>
        <w:rPr>
          <w:color w:val="000000"/>
        </w:rPr>
      </w:pPr>
      <w:r>
        <w:rPr>
          <w:color w:val="000000"/>
        </w:rPr>
        <w:t>Gloria a te, Agnello immolato, a te potenza e onore nei secoli!</w:t>
        <w:br/>
        <w:br/>
      </w:r>
    </w:p>
    <w:p>
      <w:pPr>
        <w:pStyle w:val="NormaleWeb"/>
        <w:spacing w:before="0" w:after="0"/>
        <w:ind w:left="200" w:right="200" w:hanging="0"/>
        <w:rPr>
          <w:color w:val="000000"/>
        </w:rPr>
      </w:pPr>
      <w:r>
        <w:rPr>
          <w:b/>
          <w:bCs/>
          <w:color w:val="000000"/>
        </w:rPr>
        <w:t>CANTICO Ap 4, 11; 5, 9. 10. 12  </w:t>
      </w:r>
      <w:r>
        <w:rPr>
          <w:color w:val="000000"/>
        </w:rPr>
        <w:t xml:space="preserve"> Inno dei salvati</w:t>
        <w:br/>
      </w:r>
    </w:p>
    <w:p>
      <w:pPr>
        <w:pStyle w:val="NormaleWeb"/>
        <w:spacing w:before="0" w:after="0"/>
        <w:ind w:left="200" w:right="200" w:hanging="0"/>
        <w:rPr>
          <w:color w:val="000000"/>
        </w:rPr>
      </w:pPr>
      <w:r>
        <w:rPr>
          <w:color w:val="000000"/>
        </w:rPr>
        <w:t>Tu sei degno, o Signore e Dio nostro, di ricevere la gloria, *</w:t>
        <w:br/>
        <w:t>l'onore e la potenza, </w:t>
        <w:br/>
        <w:br/>
        <w:t>perché tu hai creato tutte le cose, per la tua volontà furono create, *</w:t>
        <w:br/>
        <w:t>per il tuo volere sussistono. </w:t>
        <w:br/>
        <w:br/>
        <w:t>Tu sei degno, o Signore, di prendere il libro *</w:t>
        <w:br/>
        <w:t>e di aprirne i sigilli, </w:t>
        <w:br/>
        <w:br/>
        <w:t>perché sei stato immolato e hai riscattato per Dio con il tuo sangue *</w:t>
        <w:br/>
        <w:t>uomini di ogni tribù, lingua, popolo e nazione </w:t>
        <w:br/>
        <w:br/>
        <w:t>e li hai costituiti per il nostro Dio un regno di sacerdoti *</w:t>
        <w:br/>
        <w:t>e regneranno sopra la terra. </w:t>
        <w:br/>
        <w:br/>
        <w:t>L'Agnello che fu immolato è degno di potenza, †</w:t>
        <w:br/>
        <w:t>ricchezza, sapienza e forza, *</w:t>
        <w:br/>
        <w:t>onore, gloria e benedizione.</w:t>
        <w:br/>
        <w:br/>
        <w:t>Gloria al Padre …</w:t>
        <w:br/>
        <w:br/>
      </w:r>
      <w:r>
        <w:rPr>
          <w:b/>
          <w:bCs/>
          <w:color w:val="000000"/>
        </w:rPr>
        <w:t>3^ Antifona</w:t>
        <w:br/>
      </w:r>
      <w:r>
        <w:rPr>
          <w:color w:val="000000"/>
        </w:rPr>
        <w:t>Gloria a te, Agnello immolato, a te potenza e onore nei secoli!</w:t>
      </w:r>
      <w:r>
        <w:rPr>
          <w:b/>
          <w:bCs/>
          <w:color w:val="000000"/>
        </w:rPr>
        <w:br/>
        <w:br/>
        <w:t>Lettura Breve</w:t>
      </w:r>
      <w:r>
        <w:rPr>
          <w:color w:val="000000"/>
        </w:rPr>
        <w:t xml:space="preserve">   Rm 3, 23-25a</w:t>
        <w:br/>
        <w:t>Tutti hanno peccato e sono privi della gloria di Dio, ma sono giustificati gratuitamente per la sua grazia, in virtù della redenzione realizzata da Cristo Gesù. Dio lo ha prestabilito a servire come strumento di espiazione per mezzo della fede, nel suo sangue, al fine di manifestare la sua giustizia.</w:t>
        <w:br/>
      </w:r>
      <w:r>
        <w:rPr>
          <w:b/>
          <w:bCs/>
          <w:color w:val="000000"/>
        </w:rPr>
        <w:br/>
        <w:t>Responsorio</w:t>
      </w:r>
      <w:r>
        <w:rPr>
          <w:color w:val="000000"/>
        </w:rPr>
        <w:br/>
        <w:t>Guida:  Mi colmerai di gioia, Signore, * alla tua presenza.</w:t>
        <w:br/>
        <w:t>Tutti:    Mi colmerai di gioia, Signore, alla tua presenza.</w:t>
        <w:br/>
        <w:t>Guida:  Festa senza fine</w:t>
        <w:br/>
        <w:t>Tutti:    alla tua presenza.</w:t>
        <w:br/>
      </w:r>
    </w:p>
    <w:p>
      <w:pPr>
        <w:pStyle w:val="NormaleWeb"/>
        <w:spacing w:before="0" w:after="0"/>
        <w:ind w:left="200" w:right="200" w:hanging="0"/>
        <w:rPr/>
      </w:pPr>
      <w:r>
        <w:rPr>
          <w:color w:val="000000"/>
        </w:rPr>
        <w:t>Guida:   Gloria al Padre e al Figlio e allo Spirito Santo.</w:t>
        <w:br/>
        <w:t>Tutti:     Mi colmerai di gioia, Signore, alla tua presenza.</w:t>
      </w:r>
      <w:r>
        <w:rPr>
          <w:b/>
          <w:bCs/>
          <w:color w:val="000000"/>
        </w:rPr>
        <w:br/>
        <w:br/>
        <w:t>Antifona al Magnificat</w:t>
      </w:r>
      <w:r>
        <w:rPr>
          <w:color w:val="000000"/>
        </w:rPr>
        <w:br/>
        <w:t xml:space="preserve">Manifestaci la grandezza del tuo amore; </w:t>
      </w:r>
    </w:p>
    <w:p>
      <w:pPr>
        <w:pStyle w:val="NormaleWeb"/>
        <w:spacing w:before="0" w:after="0"/>
        <w:ind w:left="200" w:right="200" w:hanging="0"/>
        <w:rPr>
          <w:b/>
          <w:b/>
          <w:bCs/>
          <w:color w:val="000000"/>
        </w:rPr>
      </w:pPr>
      <w:r>
        <w:rPr>
          <w:color w:val="000000"/>
        </w:rPr>
        <w:t>Onnipotente e Santo è il tuo nome.</w:t>
        <w:br/>
      </w:r>
      <w:r>
        <w:rPr>
          <w:b/>
          <w:bCs/>
          <w:color w:val="000000"/>
        </w:rPr>
        <w:br/>
        <w:t xml:space="preserve">CANTICO DELLA BEATA VERGINE </w:t>
      </w:r>
      <w:r>
        <w:rPr>
          <w:color w:val="000000"/>
        </w:rPr>
        <w:t>(Lc 1, 46-55)</w:t>
      </w:r>
      <w:r>
        <w:rPr>
          <w:i/>
          <w:iCs/>
          <w:color w:val="000000"/>
        </w:rPr>
        <w:br/>
      </w:r>
      <w:r>
        <w:rPr>
          <w:color w:val="000000"/>
        </w:rPr>
        <w:t>Esultanza dell'anima nel Signore</w:t>
      </w:r>
      <w:r>
        <w:rPr>
          <w:i/>
          <w:iCs/>
          <w:color w:val="000000"/>
        </w:rPr>
        <w:br/>
        <w:br/>
      </w:r>
      <w:r>
        <w:rPr>
          <w:color w:val="000000"/>
        </w:rPr>
        <w:t>L'anima mia magnifica il Signore *</w:t>
        <w:br/>
        <w:t>e il mio spirito esulta in Dio, mio salvatore,</w:t>
        <w:br/>
        <w:br/>
        <w:t>perché ha guardato l'umiltà della sua serva. *</w:t>
        <w:br/>
        <w:t>D'ora in poi tutte le generazioni mi chiameranno beata.</w:t>
        <w:br/>
        <w:br/>
        <w:t>Grandi cose ha fatto in me l'Onnipotente *</w:t>
        <w:br/>
        <w:t>e Santo è il suo nome:</w:t>
        <w:br/>
        <w:br/>
        <w:t>di generazione in generazione la sua misericordia *</w:t>
        <w:br/>
        <w:t>si stende su quelli che lo temono.</w:t>
        <w:br/>
        <w:br/>
        <w:t>Ha spiegato la potenza del suo braccio, *</w:t>
        <w:br/>
        <w:t>ha disperso i superbi nei pensieri del loro cuore;</w:t>
        <w:br/>
        <w:br/>
        <w:t>ha rovesciato i potenti dai troni, *</w:t>
        <w:br/>
        <w:t>ha innalzato gli umili;</w:t>
        <w:br/>
        <w:br/>
        <w:t>ha ricolmato di beni gli affamati, *</w:t>
        <w:br/>
        <w:t>ha rimandato i ricchi a mani vuote.</w:t>
        <w:br/>
        <w:br/>
        <w:t>Ha soccorso Israele, suo servo, *</w:t>
        <w:br/>
        <w:t>ricordandosi della sua misericordia,</w:t>
        <w:br/>
        <w:br/>
        <w:t>come aveva promesso ai nostri padri, *</w:t>
        <w:br/>
        <w:t>ad Abramo e alla sua discendenza, per sempre.</w:t>
        <w:br/>
        <w:br/>
        <w:t>Gloria ….</w:t>
        <w:br/>
      </w:r>
      <w:r>
        <w:rPr>
          <w:b/>
          <w:bCs/>
          <w:color w:val="000000"/>
        </w:rPr>
        <w:br/>
      </w:r>
    </w:p>
    <w:p>
      <w:pPr>
        <w:pStyle w:val="NormaleWeb"/>
        <w:spacing w:before="0" w:after="0"/>
        <w:ind w:left="200" w:right="200" w:hanging="0"/>
        <w:rPr/>
      </w:pPr>
      <w:r>
        <w:rPr>
          <w:b/>
          <w:bCs/>
          <w:color w:val="000000"/>
        </w:rPr>
        <w:t xml:space="preserve">Antifona al Magnificat </w:t>
      </w:r>
      <w:r>
        <w:rPr>
          <w:color w:val="000000"/>
        </w:rPr>
        <w:br/>
        <w:t>Manifestaci la grandezza del tuo amore;</w:t>
        <w:br/>
        <w:t>Onnipotente e Santo è il tuo nome.</w:t>
        <w:br/>
      </w:r>
      <w:r>
        <w:rPr>
          <w:b/>
          <w:bCs/>
          <w:color w:val="000000"/>
        </w:rPr>
        <w:br/>
        <w:t>Intercessioni</w:t>
        <w:br/>
      </w:r>
      <w:r>
        <w:rPr>
          <w:color w:val="000000"/>
        </w:rPr>
        <w:t>Uniti nella liturgia di lode, supplichiamo il Cristo, pastore e guida delle anime, che ama e protegge la sua Chiesa: </w:t>
        <w:br/>
      </w:r>
      <w:r>
        <w:rPr>
          <w:i/>
          <w:iCs/>
          <w:color w:val="000000"/>
        </w:rPr>
        <w:t>Salva il tuo popolo, Signore.</w:t>
        <w:br/>
      </w:r>
      <w:r>
        <w:rPr>
          <w:color w:val="000000"/>
        </w:rPr>
        <w:br/>
        <w:t>Custodisci, pastore eterno, il nostro vescovo N,</w:t>
        <w:br/>
        <w:t>- e tutti i pastori della tua Chiesa.</w:t>
        <w:br/>
        <w:br/>
        <w:t>Guarda con amore i nostri fratelli perseguitati ed oppressi,</w:t>
        <w:br/>
        <w:t>- affrettati a liberarli dalle loro pene.</w:t>
        <w:br/>
        <w:br/>
        <w:t>Provvedi a tutti i poveri del mondo,</w:t>
        <w:br/>
        <w:t>- fa' che a nessuno manchi il pane, la casa e il lavoro.</w:t>
        <w:br/>
        <w:br/>
        <w:t>Illumina con la tua sapienza le assemblee legislative,</w:t>
        <w:br/>
        <w:t>- perché facciano leggi giuste e sagge.</w:t>
        <w:br/>
        <w:br/>
        <w:t>Ricordati dei defunti che hai redento a prezzo del tuo sangue,</w:t>
        <w:br/>
        <w:t xml:space="preserve">- ammettili al banchetto delle nozze eterne. </w:t>
      </w:r>
      <w:r>
        <w:rPr>
          <w:b/>
          <w:bCs/>
          <w:color w:val="000000"/>
        </w:rPr>
        <w:br/>
        <w:br/>
        <w:t>Padre nostro…</w:t>
        <w:br/>
        <w:br/>
        <w:t>Orazione</w:t>
      </w:r>
      <w:r>
        <w:rPr>
          <w:color w:val="000000"/>
        </w:rPr>
        <w:br/>
        <w:t>O Dio, a cui appartiene il giorno e la notte, fa' che il sole della giustizia non tramonti mai nel nostro spirito, perché possiamo giungere alla luce gloriosa del tuo regno. Per il nostro Signore.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b/>
          <w:b/>
          <w:bCs/>
          <w:color w:val="000000"/>
          <w:szCs w:val="20"/>
        </w:rPr>
      </w:pPr>
      <w:r>
        <w:rPr>
          <w:color w:val="000000"/>
        </w:rPr>
        <w:br/>
      </w:r>
    </w:p>
    <w:p>
      <w:pPr>
        <w:pStyle w:val="NormaleWeb"/>
        <w:spacing w:before="0" w:after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eWeb"/>
        <w:spacing w:before="0" w:after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eWeb"/>
        <w:spacing w:before="0" w:after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eWeb"/>
        <w:spacing w:before="0" w:after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Mercoledì</w:t>
      </w:r>
    </w:p>
    <w:p>
      <w:pPr>
        <w:pStyle w:val="NormaleWeb"/>
        <w:spacing w:before="0" w:after="0"/>
        <w:jc w:val="center"/>
        <w:rPr>
          <w:b/>
          <w:b/>
          <w:bCs/>
          <w:szCs w:val="20"/>
        </w:rPr>
      </w:pPr>
      <w:r>
        <w:rPr>
          <w:color w:val="000000"/>
        </w:rPr>
        <w:t>Preghiera del mattino</w:t>
      </w:r>
      <w:r>
        <w:rPr>
          <w:b/>
          <w:bCs/>
          <w:szCs w:val="20"/>
        </w:rPr>
        <w:t xml:space="preserve"> </w:t>
      </w:r>
    </w:p>
    <w:p>
      <w:pPr>
        <w:pStyle w:val="NormaleWeb"/>
        <w:spacing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eWeb"/>
        <w:spacing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>Messaggio di gioia e di speranza di un umile agli altri umili, di un "povero" del Signore agli altri "poveri"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"Un mendicante, di nome Lazzaro, coperto di piaghe, giaceva alla porta del ricco, desideroso di sfamarsi di quello che cadeva dalla mensa del ricco..... Un giorno il povero morì e fu portato dagli angeli nel seno di Abramo. (Lc 16,20-21-22) </w:t>
      </w:r>
    </w:p>
    <w:p>
      <w:pPr>
        <w:pStyle w:val="NormaleWeb"/>
        <w:spacing w:before="0" w:after="0"/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eWeb"/>
        <w:spacing w:before="0" w:after="0"/>
        <w:jc w:val="center"/>
        <w:rPr/>
      </w:pPr>
      <w:r>
        <w:rPr>
          <w:b/>
          <w:bCs/>
          <w:szCs w:val="20"/>
        </w:rPr>
        <w:t>Salm</w:t>
      </w:r>
      <w:r>
        <w:rPr>
          <w:b/>
          <w:bCs/>
        </w:rPr>
        <w:t>o</w:t>
      </w:r>
      <w:r>
        <w:rPr/>
        <w:t xml:space="preserve"> </w:t>
      </w:r>
      <w:r>
        <w:rPr>
          <w:b/>
          <w:bCs/>
          <w:szCs w:val="20"/>
        </w:rPr>
        <w:t> 34</w:t>
      </w:r>
      <w:r>
        <w:rPr>
          <w:color w:val="000000"/>
        </w:rPr>
        <w:br/>
        <w:br/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  <w:t xml:space="preserve">Benedirò il Signore in ogni tempo, sulla mia bocca sempre la sua lode. </w:t>
        <w:br/>
        <w:br/>
        <w:t xml:space="preserve">Io mi glorio nel Signore, </w:t>
        <w:br/>
        <w:t xml:space="preserve">ascoltino gli umili e si rallegrino. </w:t>
        <w:br/>
        <w:t xml:space="preserve">Celebrate con me il Signore, </w:t>
        <w:br/>
        <w:t xml:space="preserve">esaltiamo insieme il suo nome. </w:t>
        <w:br/>
        <w:br/>
        <w:t xml:space="preserve">Ho cercato il Signore e mi ha risposto e da ogni timore mi ha liberato. Guardate a lui e sarete raggianti, non saranno confusi i vostri volti. </w:t>
        <w:br/>
      </w:r>
    </w:p>
    <w:p>
      <w:pPr>
        <w:pStyle w:val="NormaleWeb"/>
        <w:spacing w:before="0" w:after="0"/>
        <w:rPr/>
      </w:pPr>
      <w:r>
        <w:rPr>
          <w:color w:val="000000"/>
        </w:rPr>
        <w:t xml:space="preserve">Questo povero grida e il Signore lo ascolta, lo libera da tutte le sue angosce. </w:t>
        <w:br/>
        <w:br/>
        <w:t xml:space="preserve">L'angelo del Signore si accampa </w:t>
        <w:br/>
        <w:t xml:space="preserve">attorno a quelli che lo temono e li salva. </w:t>
        <w:br/>
        <w:t xml:space="preserve">Gustate e vedete quanto è buono il Signore; </w:t>
        <w:br/>
        <w:t xml:space="preserve">beato l'uomo che in lui si rifugia. </w:t>
        <w:br/>
        <w:br/>
        <w:t xml:space="preserve">Temete il Signore, suoi santi, </w:t>
        <w:br/>
        <w:t xml:space="preserve">nulla manca a coloro che lo temono. </w:t>
        <w:br/>
        <w:br/>
        <w:t xml:space="preserve">I ricchi impoveriscono e hanno fame, ma chi cerca il Signore non manca di nulla. </w:t>
        <w:br/>
        <w:br/>
        <w:t xml:space="preserve">Venite, figli, ascoltatemi; </w:t>
        <w:br/>
        <w:t xml:space="preserve">v'insegnerò il timore del Signore. </w:t>
        <w:br/>
        <w:t xml:space="preserve">C'è qualcuno che desidera la vita </w:t>
        <w:br/>
        <w:t xml:space="preserve">e brama lunghi giorni per gustare il bene? </w:t>
        <w:br/>
        <w:br/>
        <w:t xml:space="preserve">Preserva la lingua dal male, </w:t>
        <w:br/>
        <w:t xml:space="preserve">le labbra da parole bugiarde. </w:t>
        <w:br/>
        <w:t xml:space="preserve">Sta' lontano dal male e fa' il bene, </w:t>
        <w:br/>
        <w:t xml:space="preserve">cerca la pace e perseguila. </w:t>
        <w:br/>
        <w:t xml:space="preserve">Gli occhi del Signore sui giusti, </w:t>
        <w:br/>
        <w:t xml:space="preserve">i suoi orecchi al loro grido di aiuto.Il volto del Signore contro i malfattori, per cancellarne dalla terra il ricordo. </w:t>
        <w:br/>
        <w:br/>
        <w:t xml:space="preserve">Gridano e il Signore li ascolta, </w:t>
        <w:br/>
        <w:t xml:space="preserve">li salva da tutte le loro angosce. </w:t>
        <w:br/>
        <w:br/>
        <w:t xml:space="preserve">Il Signore è vicino a chi ha il cuore ferito, </w:t>
        <w:br/>
        <w:t xml:space="preserve">egli salva gli spiriti affranti. </w:t>
        <w:br/>
        <w:br/>
        <w:t xml:space="preserve">Molte sono le sventure del giusto, </w:t>
        <w:br/>
        <w:t xml:space="preserve">ma lo libera da tutte il Signore. </w:t>
        <w:br/>
        <w:br/>
        <w:t xml:space="preserve">Preserva tutte le sue ossa, </w:t>
        <w:br/>
        <w:t xml:space="preserve">neppure uno sarà spezzato. </w:t>
        <w:br/>
        <w:t xml:space="preserve">La malizia uccide l'empio </w:t>
        <w:br/>
        <w:t xml:space="preserve">e chi odia il giusto sarà punito. </w:t>
        <w:br/>
        <w:br/>
        <w:t>Il Signore riscatta la vita dei suoi servi, chi in lui si rifugia non sarà condannato.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/>
      </w:pPr>
      <w:r>
        <w:rPr/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"/>
        <w:rPr/>
      </w:pPr>
      <w:r>
        <w:rPr/>
        <w:t>Signore Gesù, che ti sei rivestito della nostra infermità per essere vicino a chi ha il cuore ferito e lo spirito affranto, ascolta il gemito dei poveri e degli umili che in te si rifugiano, così che possano sperimentare la tua bon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color w:val="000000"/>
          <w:sz w:val="28"/>
          <w:szCs w:val="28"/>
        </w:rPr>
        <w:t>Giovedì</w:t>
      </w:r>
    </w:p>
    <w:p>
      <w:pPr>
        <w:pStyle w:val="NormaleWeb"/>
        <w:spacing w:before="0" w:after="0"/>
        <w:jc w:val="center"/>
        <w:rPr>
          <w:b/>
          <w:b/>
          <w:bCs/>
          <w:szCs w:val="20"/>
        </w:rPr>
      </w:pPr>
      <w:r>
        <w:rPr>
          <w:color w:val="000000"/>
        </w:rPr>
        <w:t>Preghiera del mattino</w:t>
      </w:r>
      <w:r>
        <w:rPr>
          <w:b/>
          <w:bCs/>
          <w:szCs w:val="20"/>
        </w:rPr>
        <w:t xml:space="preserve">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  <w:t>Nel lamento del levita in esilio, afferrato dalla nostalgia del Tempio, è il tormento di ogni uomo alla ricerca di Dio. Dalla sposa del Cantico fino al più povero di noi peccatori, il tema non ha bisogno di essere evidenziato o illustrato. Basta solo che ciascuno lo riascolti nel silenzio profondo della propria esperienza e nostalgia di Dio.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>
          <w:i/>
          <w:i/>
        </w:rPr>
      </w:pPr>
      <w:r>
        <w:rPr>
          <w:i/>
          <w:color w:val="000000"/>
        </w:rPr>
        <w:t>Si misero a cercarlo tra i parenti e i conoscenti; non avendolo trovato, tornarono in cerca di lui a Gerusalemme. Dopo tre giorni lo trovarono nel Tempio… “Figlio, perché?...Ecco, tuo padre e io, angosciati, ti cercavamo”. Lc 2, 44. 45.46.48.</w:t>
      </w:r>
    </w:p>
    <w:p>
      <w:pPr>
        <w:pStyle w:val="NormaleWeb"/>
        <w:spacing w:before="0" w:after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jc w:val="center"/>
        <w:rPr/>
      </w:pPr>
      <w:r>
        <w:rPr>
          <w:b/>
          <w:bCs/>
          <w:szCs w:val="20"/>
        </w:rPr>
        <w:t>Salm</w:t>
      </w:r>
      <w:r>
        <w:rPr>
          <w:b/>
          <w:bCs/>
        </w:rPr>
        <w:t>o</w:t>
      </w:r>
      <w:r>
        <w:rPr/>
        <w:t xml:space="preserve"> </w:t>
      </w:r>
      <w:r>
        <w:rPr>
          <w:b/>
          <w:bCs/>
          <w:szCs w:val="20"/>
        </w:rPr>
        <w:t> 42</w:t>
      </w:r>
      <w:r>
        <w:rPr>
          <w:color w:val="000000"/>
        </w:rPr>
        <w:br/>
      </w:r>
      <w:r>
        <w:rPr>
          <w:color w:val="000000"/>
          <w:sz w:val="22"/>
          <w:szCs w:val="22"/>
        </w:rPr>
        <w:br/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e la cerva anela ai corsi d'acqua, così l'anima mia anela a te, o Dio. L'anima mia ha sete di Dio, del Dio vivente: quando verrò e vedrò il volto di Dio? </w:t>
        <w:br/>
        <w:br/>
        <w:t xml:space="preserve">Le lacrime sono mio pane giorno e notte, mentre mi dicono sempre: "Dov'è il tuo Dio?". </w:t>
        <w:br/>
        <w:br/>
        <w:t xml:space="preserve">Questo io ricordo, e il mio cuore si strugge: attraverso la folla avanzavo tra i primi fino alla casa di Dio, in mezzo ai canti di gioia </w:t>
        <w:br/>
        <w:t xml:space="preserve">di una moltitudine in festa. </w:t>
        <w:br/>
        <w:br/>
        <w:t xml:space="preserve">Perché ti rattristi, anima mia, </w:t>
        <w:br/>
        <w:t xml:space="preserve">perché su di me gemi? Spera in Dio: ancora potrò lodarlo, lui, salvezza del mio volto e mio Dio. </w:t>
        <w:br/>
        <w:br/>
        <w:t xml:space="preserve">In me si abbatte l'anima mia; </w:t>
        <w:br/>
        <w:t xml:space="preserve">perciò di te mi ricordo </w:t>
        <w:br/>
        <w:t xml:space="preserve">dal paese del Giordano e dell'Ermon, dal monte Misar. </w:t>
        <w:br/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 abisso chiama l'abisso al fragore delle tue cascate; </w:t>
        <w:br/>
        <w:t xml:space="preserve">tutti i tuoi flutti e le tue onde </w:t>
        <w:br/>
        <w:t xml:space="preserve">sopra di me sono passati. </w:t>
        <w:br/>
        <w:br/>
        <w:t xml:space="preserve">Di giorno il Signore mi dona la sua grazia di notte per lui innalzo il mio canto: la mia preghiera al Dio vivente. </w:t>
        <w:br/>
        <w:br/>
        <w:t xml:space="preserve">Dirò a Dio, mia difesa: </w:t>
        <w:br/>
        <w:t xml:space="preserve">"Perché mi hai dimenticato? </w:t>
        <w:br/>
        <w:t xml:space="preserve">Perché triste me ne vado, oppresso dal nemico?". </w:t>
        <w:br/>
        <w:br/>
      </w: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 l'insulto dei miei avversari </w:t>
        <w:br/>
        <w:t xml:space="preserve">sono infrante le mie ossa; </w:t>
        <w:br/>
        <w:t xml:space="preserve">essi dicono a me tutto il giorno: "Dov'è il tuo Dio?". </w:t>
        <w:br/>
        <w:br/>
        <w:t xml:space="preserve">Perché ti rattristi, anima mia, </w:t>
        <w:br/>
        <w:t xml:space="preserve">perché su di me gemi? </w:t>
        <w:br/>
        <w:t xml:space="preserve">Spera in Dio: ancora potrò lodarlo, lui, salvezza del mio volto e mio Dio. </w:t>
      </w:r>
    </w:p>
    <w:p>
      <w:pPr>
        <w:sectPr>
          <w:type w:val="continuous"/>
          <w:pgSz w:w="8391" w:h="11906"/>
          <w:pgMar w:left="567" w:right="567" w:gutter="0" w:header="0" w:top="426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pacing w:before="0" w:after="0"/>
        <w:rPr/>
      </w:pPr>
      <w:r>
        <w:rPr>
          <w:color w:val="000000"/>
        </w:rPr>
        <w:t>Signore, tu vedi come tristemente ci attirano, senza appagarci, le cose terrene: per quella tua sete divina che ci trasmettesti dalla Croce, donaci una sete inestinguibile del Dio vi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567" w:right="567" w:gutter="0" w:header="0" w:top="426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ylograph"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21:41:00Z</dcterms:created>
  <dc:creator>Paolo</dc:creator>
  <dc:description/>
  <cp:keywords/>
  <dc:language>en-US</dc:language>
  <cp:lastModifiedBy>Steo&amp;Stefi</cp:lastModifiedBy>
  <cp:lastPrinted>2008-07-02T22:57:00Z</cp:lastPrinted>
  <dcterms:modified xsi:type="dcterms:W3CDTF">2010-07-01T11:07:00Z</dcterms:modified>
  <cp:revision>14</cp:revision>
  <dc:subject/>
  <dc:title/>
</cp:coreProperties>
</file>